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9" w:leader="none"/>
        </w:tabs>
        <w:suppressAutoHyphens w:val="true"/>
        <w:spacing w:before="0" w:after="4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 OFERT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cieczka do Norwegii „Norweskie fiordy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7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89"/>
        <w:gridCol w:w="1583"/>
        <w:gridCol w:w="6209"/>
      </w:tblGrid>
      <w:tr>
        <w:trPr>
          <w:trHeight w:val="727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ascii="Times New Roman" w:hAnsi="Times New Roman" w:eastAsia="Times New Roman" w:cs="Times New Roman"/>
                <w:b/>
                <w:b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lang w:eastAsia="pl-PL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Przedmiotem zamówienia jest organizacja wycieczki do Norwegii „Norweskie fiordy” dla pracowników, emerytów                      i rencistów Zespołu Szkół i Przedszkola im. ks. prof. Józefa Tischnera w Domosławicach oraz członków ich rodzin.                     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Zamawiają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Zespół Szkół i Przedszkola im. ks. prof. Józefa Tischnera   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w Domosławicach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omosławice 24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-860 Czchów, NIP 869-18-04-158</w:t>
            </w:r>
          </w:p>
        </w:tc>
      </w:tr>
      <w:tr>
        <w:trPr>
          <w:trHeight w:val="99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3"/>
                <w:szCs w:val="23"/>
                <w:lang w:eastAsia="pl-PL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Wykonawc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, adres, siedziba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95" w:hanging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r telefonu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/>
                <w:b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pl-PL"/>
              </w:rPr>
              <w:t>Adres e-mail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pl-PL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/>
                <w:b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pl-PL"/>
              </w:rPr>
              <w:t>NIP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lang w:val="de-DE" w:eastAsia="pl-PL"/>
              </w:rPr>
              <w:br/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/>
                <w:b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pl-PL"/>
              </w:rPr>
              <w:t>REG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pl-PL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lang w:val="de-DE" w:eastAsia="pl-PL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ena jednostkowa za jednego uczestnika netto:</w:t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ena jednostkowa za jednego uczestnika brutto:</w:t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Maksymalna cena netto przedmiotu zamówienia 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(cena za 49 osób) 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Maksymalna cena brutto przedmiotu zamówienia 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(cena za 49 osoby) 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ndard hotelu (*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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tandard hotelu - ilość gwiazdek</w:t>
            </w:r>
            <w:r>
              <w:rPr>
                <w:rFonts w:cs="Times New Roman" w:ascii="Times New Roman" w:hAnsi="Times New Roman"/>
                <w:bCs/>
              </w:rPr>
              <w:t xml:space="preserve"> -  od * -  ** - 0 pk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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tandard hotelu - ilość gwiazdek</w:t>
            </w:r>
            <w:r>
              <w:rPr>
                <w:rFonts w:cs="Times New Roman" w:ascii="Times New Roman" w:hAnsi="Times New Roman"/>
                <w:bCs/>
              </w:rPr>
              <w:t xml:space="preserve">  -  od  *** - 10 pk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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tandard hotelu - ilość gwiazdek</w:t>
            </w:r>
            <w:r>
              <w:rPr>
                <w:rFonts w:cs="Times New Roman" w:ascii="Times New Roman" w:hAnsi="Times New Roman"/>
                <w:bCs/>
              </w:rPr>
              <w:t xml:space="preserve"> -  od  ****  - 15 pkt</w:t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Wylot i przylot z portu lotniczego w: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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wylot i powrót z Krakowa – 10 pk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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wylot i powrót z Katowic – 0 pkt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*</w:t>
        <w:tab/>
        <w:t xml:space="preserve">Kwota brana pod uwagę przy porównywaniu ofert (ocenie), jako kwota maksymalna wykonania przedmiotu zamówienia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1. W ramach kryterium </w:t>
      </w:r>
      <w:r>
        <w:rPr>
          <w:rFonts w:cs="Times New Roman" w:ascii="Times New Roman" w:hAnsi="Times New Roman"/>
          <w:b/>
        </w:rPr>
        <w:t>„Standard hotelu” – link/linki do strony internetowej hotelu/hoteli www………….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www………….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zapoznałem się z warunkami zamówienia określonymi w niniejszej specyfikacji i załącznikach oraz umowie i że akceptuję 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, że uważamy się za związanych niniejszą ofertą na okres 30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dni </w:t>
      </w:r>
      <w:r>
        <w:rPr>
          <w:rFonts w:eastAsia="Times New Roman" w:cs="Times New Roman" w:ascii="Times New Roman" w:hAnsi="Times New Roman"/>
          <w:b/>
          <w:lang w:eastAsia="pl-PL"/>
        </w:rPr>
        <w:t>licząc od dnia otwarcia ofert (włącznie z tym dnie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świadczam, że zrealizuję przedmiot zamówienia w terminach określonych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trike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ŚWIADCZAM że wybór oferty nie będzie prowadzić do powstania u Zamawiającego obowiązku podatk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ŚWIADCZAMY, że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świadczamy, że zamówienie zrealizujemy sami/przy udziale podwykonawców. (UWAGA !!!!!!! niewłaściwe skreślić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Na potwierdzenie braku podstaw wykluczenia podwykonawców załączamy oświadczenie o braku podstaw do wykluczenia / i spełnienia warunków udziału w postępowaniu podwykonawc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świadczam, że </w:t>
      </w:r>
      <w:r>
        <w:rPr>
          <w:rFonts w:eastAsia="Times New Roman" w:cs="Times New Roman" w:ascii="Times New Roman" w:hAnsi="Times New Roman"/>
          <w:b/>
          <w:lang w:eastAsia="pl-PL"/>
        </w:rPr>
        <w:t>jesteśm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mikroprzedsiębiorstwe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małym przedsiębiorstw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średnim przedsiębiorstwe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użym przedsiębiorstwem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 xml:space="preserve">(UWAGA!:  właściwe podkreślić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1) </w:t>
      </w:r>
      <w:r>
        <w:rPr>
          <w:rFonts w:eastAsia="Times New Roman" w:cs="Times New Roman" w:ascii="Times New Roman" w:hAnsi="Times New Roman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Hlk69122710"/>
      <w:r>
        <w:rPr>
          <w:rFonts w:eastAsia="Times New Roman" w:cs="Times New Roman" w:ascii="Times New Roman" w:hAnsi="Times New Roman"/>
          <w:b/>
          <w:sz w:val="24"/>
          <w:szCs w:val="24"/>
        </w:rPr>
        <w:t>(kwalifikowany podpis elektroniczny</w:t>
      </w:r>
    </w:p>
    <w:p>
      <w:pPr>
        <w:pStyle w:val="Bezodstpw"/>
        <w:spacing w:lineRule="auto" w:line="360"/>
        <w:jc w:val="right"/>
        <w:rPr/>
      </w:pPr>
      <w:bookmarkStart w:id="1" w:name="_Hlk69122710"/>
      <w:r>
        <w:rPr>
          <w:rFonts w:eastAsia="Times New Roman" w:cs="Times New Roman" w:ascii="Times New Roman" w:hAnsi="Times New Roman"/>
          <w:b/>
          <w:sz w:val="24"/>
          <w:szCs w:val="24"/>
        </w:rPr>
        <w:t>lub podpis zaufany)</w:t>
      </w:r>
      <w:bookmarkEnd w:id="1"/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i/>
    </w:rPr>
  </w:style>
  <w:style w:type="character" w:styleId="WW8Num4z2">
    <w:name w:val="WW8Num4z2"/>
    <w:qFormat/>
    <w:rPr>
      <w:sz w:val="20"/>
      <w:szCs w:val="20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09:00Z</dcterms:created>
  <dc:creator>magdalenakarczewska</dc:creator>
  <dc:description/>
  <cp:keywords/>
  <dc:language>en-US</dc:language>
  <cp:lastModifiedBy>ZSIP W DOMOSŁAWICACH</cp:lastModifiedBy>
  <dcterms:modified xsi:type="dcterms:W3CDTF">2026-02-26T12:15:00Z</dcterms:modified>
  <cp:revision>120</cp:revision>
  <dc:subject/>
  <dc:title/>
</cp:coreProperties>
</file>